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argauer Buuretopf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4 Person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500 g Pellkartoffeln, gekocht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800 g Schweinsvoress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1 Schweinsfüßch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2 EL Bratbutter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2 Zwiebeln, grob gehackt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500 g Wirz, kleingeschnitt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2 1/2 kg Karotten, in Rondell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Salz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Pfeffer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300 ml Brühe, Menge anpassen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Das Fleisch und das Füßchen in der heißen Bratbutter rundherum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gut anbraten. Die Zwiebeln dazugeben und kurz mitbraten. Den Wirz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und die Karotten beifügen und etwas würzen. Mit der Brühe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ablöschen und 90 Minuten zugedeckt schmoren lassen. Nochmals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abschmecken und mit Spätzle oder Salzkartoffeln servieren.</w:t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</w:r>
    </w:p>
    <w:p>
      <w:pPr>
        <w:pStyle w:val="Normal"/>
        <w:autoSpaceDE w:val="false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Tipp: Das Ganze eine Stunde lang im Kühlschrank ziehen lassen und</w:t>
      </w:r>
    </w:p>
    <w:p>
      <w:pPr>
        <w:pStyle w:val="Normal"/>
        <w:rPr>
          <w:rFonts w:ascii="Courier Neu" w:hAnsi="Courier Neu" w:cs="Courier Neu"/>
          <w:color w:val="0000FF"/>
          <w:sz w:val="28"/>
          <w:szCs w:val="20"/>
        </w:rPr>
      </w:pPr>
      <w:r>
        <w:rPr>
          <w:rFonts w:cs="Courier Neu" w:ascii="Courier Neu" w:hAnsi="Courier Neu"/>
          <w:color w:val="0000FF"/>
          <w:sz w:val="28"/>
          <w:szCs w:val="20"/>
        </w:rPr>
        <w:t>vor dem Servieren mit gehackter Petersilie bestreu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u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urier Neu" w:hAnsi="Courier Neu" w:cs="Courier Neu"/>
      <w:color w:val="0000FF"/>
      <w:sz w:val="28"/>
      <w:szCs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14:58:00Z</dcterms:created>
  <dc:creator>Einhäuser</dc:creator>
  <dc:description/>
  <dc:language>en-US</dc:language>
  <cp:lastModifiedBy>Einhäuser</cp:lastModifiedBy>
  <dcterms:modified xsi:type="dcterms:W3CDTF">2003-10-15T15:14:00Z</dcterms:modified>
  <cp:revision>1</cp:revision>
  <dc:subject/>
  <dc:title>Aargauer Buuretopf</dc:title>
</cp:coreProperties>
</file>